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  <w:u w:val="single"/>
        </w:rPr>
      </w:pPr>
      <w:r>
        <w:rPr>
          <w:b/>
          <w:u w:val="single"/>
        </w:rPr>
        <w:t>SEQUENCE DIAGRAM</w:t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0065" w:leader="none"/>
        </w:tabs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8895</wp:posOffset>
                </wp:positionV>
                <wp:extent cx="1837690" cy="1723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3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48895</wp:posOffset>
                </wp:positionV>
                <wp:extent cx="1837690" cy="1723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3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48895</wp:posOffset>
                </wp:positionV>
                <wp:extent cx="1837690" cy="1723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3.8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2055</wp:posOffset>
                </wp:positionH>
                <wp:positionV relativeFrom="paragraph">
                  <wp:posOffset>102235</wp:posOffset>
                </wp:positionV>
                <wp:extent cx="1837690" cy="1723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8.0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8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323.9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2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pt" to="54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396pt,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900</wp:posOffset>
                </wp:positionH>
                <wp:positionV relativeFrom="paragraph">
                  <wp:posOffset>6858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5.4pt" to="567pt,3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3175</wp:posOffset>
                </wp:positionV>
                <wp:extent cx="1837690" cy="17233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0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3175</wp:posOffset>
                </wp:positionV>
                <wp:extent cx="1837690" cy="1723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0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3175</wp:posOffset>
                </wp:positionV>
                <wp:extent cx="1837690" cy="17233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0.2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2055</wp:posOffset>
                </wp:positionH>
                <wp:positionV relativeFrom="paragraph">
                  <wp:posOffset>56515</wp:posOffset>
                </wp:positionV>
                <wp:extent cx="1837690" cy="1723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4.45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21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210" w:leader="none"/>
          <w:tab w:val="left" w:pos="7365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421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215" w:leader="none"/>
        </w:tabs>
        <w:ind w:left="-1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5pt" to="54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45pt" to="225pt,3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14541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.45pt" to="396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-207962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163.75pt" to="225pt,-13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00900</wp:posOffset>
                </wp:positionH>
                <wp:positionV relativeFrom="paragraph">
                  <wp:posOffset>23495</wp:posOffset>
                </wp:positionV>
                <wp:extent cx="0" cy="342900"/>
                <wp:effectExtent l="38100" t="0" r="381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.85pt" to="567pt,2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</w:t>
      </w: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0</wp:posOffset>
                </wp:positionV>
                <wp:extent cx="1837690" cy="17233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10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8655</wp:posOffset>
                </wp:positionH>
                <wp:positionV relativeFrom="paragraph">
                  <wp:posOffset>133350</wp:posOffset>
                </wp:positionV>
                <wp:extent cx="1837690" cy="17233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10.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355</wp:posOffset>
                </wp:positionH>
                <wp:positionV relativeFrom="paragraph">
                  <wp:posOffset>133350</wp:posOffset>
                </wp:positionV>
                <wp:extent cx="1837690" cy="17233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10.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2055</wp:posOffset>
                </wp:positionH>
                <wp:positionV relativeFrom="paragraph">
                  <wp:posOffset>11430</wp:posOffset>
                </wp:positionV>
                <wp:extent cx="1837690" cy="17233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5.7pt;mso-wrap-distance-left:9.05pt;mso-wrap-distance-right:9.05pt;mso-wrap-distance-top:0pt;mso-wrap-distance-bottom:0pt;margin-top:0.9pt;mso-position-vertical-relative:text;margin-left:49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23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3090" w:leader="none"/>
          <w:tab w:val="left" w:pos="4215" w:leader="none"/>
          <w:tab w:val="left" w:pos="951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159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5pt" to="152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43600</wp:posOffset>
                </wp:positionH>
                <wp:positionV relativeFrom="paragraph">
                  <wp:posOffset>114935</wp:posOffset>
                </wp:positionV>
                <wp:extent cx="3429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.05pt" to="494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8:50:00Z</dcterms:created>
  <dc:creator>Sherry Spector</dc:creator>
  <dc:description/>
  <cp:keywords/>
  <dc:language>en-US</dc:language>
  <cp:lastModifiedBy>sherry.spector</cp:lastModifiedBy>
  <dcterms:modified xsi:type="dcterms:W3CDTF">2010-03-23T19:25:00Z</dcterms:modified>
  <cp:revision>5</cp:revision>
  <dc:subject/>
  <dc:title>                 Causes                                                                               Effects</dc:title>
</cp:coreProperties>
</file>